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6792406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34615402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2093657905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